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эффективности социально-экономических последствий от реализации Программы социально-экономического развития Катав-Ивановского муниципального района на 2011-2015 годы по итогам за 201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01"/>
        <w:gridCol w:w="1701"/>
        <w:gridCol w:w="198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п роста, % </w:t>
            </w:r>
          </w:p>
        </w:tc>
      </w:tr>
      <w:tr>
        <w:trPr>
          <w:trHeight w:val="601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, выполненных работ и услуг собственными силами по видам экономической деятельност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80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8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уска промышленной продукции по крупным и средним предприятиям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7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за счет всех источников финансирования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</w:rPr>
              <w:t>Численность занятых в малом бизнесе (на малых и средних предприятиях, индивидуальные предпринимател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 по крупным и средним организац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душевые денежные доходы на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ающего в организациях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ого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2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тгружено товаров собственного производства, выполненных работ и услуг собственными силами по видам экономической деятельности</w:t>
      </w:r>
      <w:r>
        <w:rPr/>
        <w:t xml:space="preserve"> на крупных и средних предприятиях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, выполненных работ и услуг собственными силами по видам экономической деятельност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92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74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07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3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ексы производства промышленной продукции</w:t>
        <w:br/>
        <w:t xml:space="preserve">по видам экономической деятельности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842"/>
        <w:gridCol w:w="1843"/>
        <w:gridCol w:w="1701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 w:val="22"/>
                <w:szCs w:val="22"/>
              </w:rPr>
              <w:t xml:space="preserve">Индекс промышленного производства,  </w:t>
              <w:br/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left="19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vertAlign w:val="superscript"/>
        </w:rPr>
        <w:t>1)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"Об официальном статистическом учёте и системе государственной статистики в Российской Федерации" (ст.4, п.5; ст.9,п.1)</w:t>
      </w:r>
    </w:p>
    <w:p>
      <w:pPr>
        <w:pStyle w:val="Normal"/>
        <w:ind w:right="-1" w:firstLine="709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инвестиционной деятель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01"/>
        <w:gridCol w:w="1701"/>
        <w:gridCol w:w="198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727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крупным и средним организац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общей площади жилых дом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Основные индикативные показатели, характеризующие денежные доходы и расходы населения 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в меся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5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3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28"/>
          <w:szCs w:val="28"/>
        </w:rPr>
        <w:t>Основные индикативные показатели по потребительскому рынку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3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 на душу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крупным и средним организация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</w:tbl>
    <w:p>
      <w:pPr>
        <w:pStyle w:val="Normal"/>
        <w:ind w:right="-1"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right="-1" w:firstLine="720"/>
        <w:jc w:val="both"/>
        <w:rPr/>
      </w:pPr>
      <w:r>
        <w:rPr>
          <w:i/>
          <w:vertAlign w:val="superscript"/>
        </w:rPr>
        <w:t>2)</w:t>
      </w:r>
      <w:r>
        <w:rPr>
          <w:i/>
          <w:sz w:val="24"/>
          <w:szCs w:val="24"/>
        </w:rPr>
        <w:t>С 2013 года Челябинстатом статистический учет проводится только по крупным и средним организациям без учета инвестиций по малому бизнесу и неформальной экономике, а также инвестиций в жилищное строительство.</w:t>
      </w:r>
    </w:p>
    <w:p>
      <w:pPr>
        <w:pStyle w:val="Normal"/>
        <w:ind w:right="-1" w:firstLine="720"/>
        <w:jc w:val="both"/>
        <w:rPr>
          <w:i/>
          <w:i/>
          <w:sz w:val="24"/>
          <w:szCs w:val="24"/>
        </w:rPr>
      </w:pPr>
      <w:r>
        <w:rPr>
          <w:i/>
          <w:vertAlign w:val="superscript"/>
        </w:rPr>
        <w:t>3)</w:t>
      </w:r>
      <w:r>
        <w:rPr>
          <w:i/>
          <w:sz w:val="24"/>
          <w:szCs w:val="24"/>
        </w:rPr>
        <w:t>С 2013 года Челябинскстатом статистический учет проводится только по крупным и средним организациям, без учета индивидуальных предпринимателей и оборота физических лиц на рынках</w:t>
      </w:r>
    </w:p>
    <w:p>
      <w:pPr>
        <w:pStyle w:val="Normal"/>
        <w:ind w:right="-1"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по развитию малого предпринимательств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субъектов малого и среднего  бизнес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 тыс. человек на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пред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сфере малого  предприним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нятых в сфере малого предпринимательства в общей численности занятых в экономике Катав-Ивановского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асходов бюджета муниципального образования на развитие и поддержку малого и среднего предпринимательства в расчете на одно малое и среднее предприятие муниципа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асходов бюджета муниципального образования на развитие и поддержку малого и среднего предпринимательства в расчете на одного жителя муниципа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/>
      </w:pP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Основные индикативные показатели по жилищно-коммунальному хозяйст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01"/>
        <w:gridCol w:w="1701"/>
        <w:gridCol w:w="1984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601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тоимость жилищно-коммунальных услуг, предоставляемых населе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ищного фонда, обслуживаемого жилищно-коммунальными организац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уровень платежей граждан за жилищно-коммунальные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собираемость платы за ЖКУ с на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</w:tbl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8"/>
          <w:szCs w:val="28"/>
        </w:rPr>
        <w:t xml:space="preserve">Основные индикативные показатели </w:t>
      </w:r>
      <w:r>
        <w:rPr/>
        <w:t>по строительств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842"/>
        <w:gridCol w:w="1843"/>
        <w:gridCol w:w="1701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 в действие общей площади жилых помещ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жилищ, приходящаяся на одного жи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жилищное строительство (в фактически действовавших цена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цировано квартир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газопров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метр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</w:tbl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сновные индикативные показатели по рынку труда и занятости на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экономически активного  насел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по образованию</w:t>
      </w:r>
    </w:p>
    <w:p>
      <w:pPr>
        <w:pStyle w:val="Normal"/>
        <w:rPr/>
      </w:pPr>
      <w:r>
        <w:rPr/>
        <w:t>\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учающихся в общеобразовательных учреждениях, отвечающих современным требованиям, предъявляемым к условиям образовательного процес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общеобразовательных учреждений, располагающих автоматизированными рабочими местами учителя в каждом учебном кабинете, в котором организуются учебные занятия обучающихся 5-11 клас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образовательных учреждений, имеющих орган управления, реализующий государственно-общественный характер 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педагогических работников общеобразовательных учреждений, имеющих высшую квалификационную категор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ней, пропущенных по болезни одним ребенком за год (дней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, участвующих в конкурсах и олимпиадах регионального уров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учащихся, не посещающих образовательные учреж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группы риска, вовлеченных в творческие коллективы и спортивные сек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ого и административно-управленческого персонала образовательных учреждений, прошедшего - повышение квалификации по программам, отвечающим современным квалификационным требован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ивные показатели по дошкольному образованию</w:t>
      </w:r>
    </w:p>
    <w:p>
      <w:pPr>
        <w:pStyle w:val="Normal"/>
        <w:rPr/>
      </w:pPr>
      <w:r>
        <w:rPr/>
        <w:t>\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ДО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нтингента воспитанников учреждений, реализующих программы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1-6 лет дошкольным образов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дополнительных ме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индикативные показатели по здравоохра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младенческой смертности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число случая на 1000 человек, родившихся живы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реждений здравоохранения, материально-техническое оснащение которых приведено в соответствие с порядками оказания медицинской помощи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Показатель пятилетней выживаемости лиц, перенесших острый инфаркт миокарда с момента установления диагноз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-1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Показатель среднегодовой занятости койки в  учреждениях здравоохра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-108" w:leader="none"/>
                <w:tab w:val="left" w:pos="26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врачам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тыс. насе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 скорой помощ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5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-дня (медикамент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5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-дня (питани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-10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ртность мужчин в трудоспособном возрасте (на 1 тыс. нас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-1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в поликлинику на одного жителя в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 14</w:t>
      </w:r>
    </w:p>
    <w:p>
      <w:pPr>
        <w:pStyle w:val="Standard"/>
        <w:jc w:val="center"/>
        <w:rPr/>
      </w:pPr>
      <w:r>
        <w:rPr/>
        <w:t xml:space="preserve">Основные индикативные показатели по культур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 выполнения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оля капитально отремонтированных учреждений куль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еднее число посещения музеев, количество выста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о экземпляров новых поступлений в библиотечные фонды (на 1 тыс.чел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хват учащихся дополнительным образов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дельный вес населения участвующих в культурно-массовых мероприят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Standard"/>
        <w:ind w:firstLine="709"/>
        <w:jc w:val="center"/>
        <w:rPr/>
      </w:pPr>
      <w:r>
        <w:rPr>
          <w:sz w:val="28"/>
          <w:szCs w:val="28"/>
        </w:rPr>
        <w:t xml:space="preserve">Основные индикативные показатели </w:t>
      </w:r>
      <w:r>
        <w:rPr/>
        <w:t xml:space="preserve">по социальной защите населения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53"/>
        <w:gridCol w:w="1654"/>
        <w:gridCol w:w="1654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 выполнения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пособия по рождению ребенка по областному закону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с детьми, снятых с учета в связи с улучшением жизненной ситуации/ общее количество семей с детьми, снятых с уч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/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0/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учателей дополнительных мер соц.поддержки многодетных семей (ЖКУ), количество сем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ивших оздоровление в санаторно-курортных учреждениях области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получивших оздоровление в детских оздоровительных загородных лагерях (в том числе воспитанники детского дома и приюта)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 получивших срочную социальную помощь в МУ «КЦСОН»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6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енных, в отделении дневного пребывания МУ «КЦСОН»   граждан пожилого возраста и инвалидов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оставленной консультативной помощи семье и детям, находящимся в трудной жизненной ситуации,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1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 получающих субсидии на оплату жилья, коммунальных услуг и твердого топли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283/116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460/116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/10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расходов из всех видов бюджетов на государственные пособия и компенсационные выплаты населению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452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932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расходов на предоставление льгот отдельным категориям граждан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0638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4778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расходов по предоставлению субсидий населению на оплату жилья и коммунальных услуг, тыс.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6686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6342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Standar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по молодежной политик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ланировано Программо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исполнено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молодых граждан, участвующих в реализации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6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группы риска, вовлеченных в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реступности среди несовершеннолетни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трудовой занятость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инвалидов, вовлеченных в мероприятия, проводимые отделом молодеж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Standar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по физической культуре и спорт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16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лиц занимающихся в специализированных спортивных учрежд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физкультурно-спортивных организаций и центров для занятий спорт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валифицированных тренеров преподавателей физкультурно-спортивных организаций, работающих по специа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18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е индикативные показатели по </w:t>
      </w:r>
      <w:r>
        <w:rPr>
          <w:bCs/>
          <w:sz w:val="28"/>
          <w:szCs w:val="28"/>
        </w:rPr>
        <w:t>экологической обстановк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384"/>
        <w:gridCol w:w="1772"/>
        <w:gridCol w:w="1772"/>
        <w:gridCol w:w="1842"/>
      </w:tblGrid>
      <w:tr>
        <w:trPr/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од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 выполнения</w:t>
            </w:r>
          </w:p>
        </w:tc>
      </w:tr>
      <w:tr>
        <w:trPr/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о Программ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брос загрязненных сточных вод в поверхностные водные объект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м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росы загрязняющих веществ в атмосферный воздух, отходящих от стационарных источник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одопотребления (использования свежей вод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м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 w:before="360" w:after="240"/>
      <w:ind w:left="1208" w:hanging="35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120"/>
      <w:ind w:left="-142" w:right="-108" w:firstLine="142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20" w:after="0"/>
      <w:ind w:right="-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1z2">
    <w:name w:val="WW8Num1z2"/>
    <w:qFormat/>
    <w:rPr>
      <w:rFonts w:ascii="StarSymbol" w:hAnsi="StarSymbol" w:eastAsia="StarSymbol" w:cs="Star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азвание Знак"/>
    <w:basedOn w:val="Style5"/>
    <w:qFormat/>
    <w:rPr>
      <w:rFonts w:ascii="Arial" w:hAnsi="Arial" w:cs="Arial"/>
      <w:b/>
      <w:sz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Appname1">
    <w:name w:val="app_name1"/>
    <w:basedOn w:val="Style5"/>
    <w:qFormat/>
    <w:rPr>
      <w:rFonts w:cs="Times New Roman"/>
      <w:b/>
      <w:bCs/>
      <w:color w:val="AF0A0A"/>
    </w:rPr>
  </w:style>
  <w:style w:type="character" w:styleId="FontStyle207">
    <w:name w:val="Font Style20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32">
    <w:name w:val="Font Style232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1">
    <w:name w:val="Стандартный HTML Знак1"/>
    <w:basedOn w:val="Style5"/>
    <w:qFormat/>
    <w:rPr>
      <w:rFonts w:ascii="Arial Unicode MS" w:hAnsi="Arial Unicode MS" w:eastAsia="Courier New" w:cs="Courier New"/>
      <w:lang w:val="ru-RU" w:bidi="ar-SA"/>
    </w:rPr>
  </w:style>
  <w:style w:type="character" w:styleId="HTML">
    <w:name w:val="Стандартный HTML Знак"/>
    <w:basedOn w:val="Style5"/>
    <w:qFormat/>
    <w:rPr>
      <w:rFonts w:ascii="Verdana" w:hAnsi="Verdana" w:cs="Courier New"/>
      <w:sz w:val="13"/>
      <w:szCs w:val="13"/>
    </w:rPr>
  </w:style>
  <w:style w:type="character" w:styleId="Src2">
    <w:name w:val="src2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/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8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ascii="Arial" w:hAnsi="Arial" w:cs="Arial"/>
      <w:sz w:val="28"/>
      <w:lang w:val="ru-RU" w:bidi="ar-SA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выделение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1">
    <w:name w:val="Абзац списка Знак Знак Знак Знак"/>
    <w:qFormat/>
    <w:rPr>
      <w:rFonts w:ascii="Calibri" w:hAnsi="Calibri" w:cs="Calibri"/>
      <w:sz w:val="22"/>
      <w:lang w:val="en-US"/>
    </w:rPr>
  </w:style>
  <w:style w:type="character" w:styleId="Style12">
    <w:name w:val="Основной текст Знак"/>
    <w:basedOn w:val="Style5"/>
    <w:qFormat/>
    <w:rPr>
      <w:sz w:val="36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142" w:right="214" w:hanging="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120" w:after="0"/>
      <w:ind w:firstLine="851"/>
      <w:jc w:val="right"/>
    </w:pPr>
    <w:rPr>
      <w:sz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</w:rPr>
  </w:style>
  <w:style w:type="paragraph" w:styleId="22">
    <w:name w:val="Основной текст с отступом 2"/>
    <w:basedOn w:val="Normal"/>
    <w:qFormat/>
    <w:pPr>
      <w:ind w:left="40" w:hanging="0"/>
      <w:jc w:val="both"/>
    </w:pPr>
    <w:rPr>
      <w:rFonts w:ascii="Arial" w:hAnsi="Arial" w:cs="Arial"/>
      <w:sz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420"/>
      <w:ind w:firstLine="700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lineRule="auto" w:line="360"/>
      <w:ind w:right="-117" w:hanging="0"/>
      <w:jc w:val="both"/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9">
    <w:name w:val="ВтораяСтрока"/>
    <w:basedOn w:val="Normal"/>
    <w:qFormat/>
    <w:pPr>
      <w:jc w:val="both"/>
    </w:pPr>
    <w:rPr>
      <w:sz w:val="24"/>
      <w:szCs w:val="24"/>
    </w:rPr>
  </w:style>
  <w:style w:type="paragraph" w:styleId="Style20">
    <w:name w:val="Название таблицы"/>
    <w:basedOn w:val="Style16"/>
    <w:qFormat/>
    <w:pPr>
      <w:spacing w:before="0" w:after="0"/>
      <w:ind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">
    <w:name w:val="i"/>
    <w:basedOn w:val="Normal"/>
    <w:qFormat/>
    <w:pPr>
      <w:spacing w:before="100" w:after="20"/>
      <w:ind w:left="400" w:right="200" w:hanging="0"/>
      <w:jc w:val="both"/>
    </w:pPr>
    <w:rPr>
      <w:color w:val="00007F"/>
      <w:sz w:val="24"/>
      <w:szCs w:val="24"/>
    </w:rPr>
  </w:style>
  <w:style w:type="paragraph" w:styleId="Pubcontent">
    <w:name w:val="pub_content"/>
    <w:basedOn w:val="Normal"/>
    <w:qFormat/>
    <w:pPr>
      <w:spacing w:lineRule="atLeast" w:line="240" w:before="100" w:after="100"/>
    </w:pPr>
    <w:rPr>
      <w:rFonts w:ascii="Verdana" w:hAnsi="Verdana" w:eastAsia="Arial Unicode MS" w:cs="Arial Unicode MS"/>
      <w:color w:val="00000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</w:rPr>
  </w:style>
  <w:style w:type="paragraph" w:styleId="Style22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23">
    <w:name w:val="Диплом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rFonts w:cs="Arial"/>
      <w:bCs/>
      <w:color w:val="000000"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lang w:eastAsia="en-US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Рустам - Название таблицы"/>
    <w:basedOn w:val="Normal"/>
    <w:next w:val="Normal"/>
    <w:qFormat/>
    <w:pPr>
      <w:keepNext w:val="true"/>
      <w:tabs>
        <w:tab w:val="clear" w:pos="720"/>
        <w:tab w:val="left" w:pos="851" w:leader="none"/>
        <w:tab w:val="left" w:pos="1418" w:leader="none"/>
        <w:tab w:val="right" w:pos="9072" w:leader="none"/>
      </w:tabs>
      <w:overflowPunct w:val="false"/>
      <w:autoSpaceDE w:val="false"/>
      <w:spacing w:lineRule="auto" w:line="360" w:before="120" w:after="120"/>
      <w:jc w:val="center"/>
      <w:textAlignment w:val="baseline"/>
    </w:pPr>
    <w:rPr>
      <w:sz w:val="28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jc w:val="both"/>
    </w:pPr>
    <w:rPr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3"/>
      <w:ind w:firstLine="264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86"/>
      <w:ind w:hanging="653"/>
    </w:pPr>
    <w:rPr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41">
    <w:name w:val="оглавление 4"/>
    <w:basedOn w:val="Normal"/>
    <w:next w:val="Normal"/>
    <w:qFormat/>
    <w:pPr>
      <w:autoSpaceDE w:val="false"/>
      <w:ind w:left="720" w:hanging="0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autoSpaceDE w:val="false"/>
      <w:ind w:left="960" w:hanging="0"/>
    </w:pPr>
    <w:rPr>
      <w:sz w:val="18"/>
      <w:szCs w:val="18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</w:rPr>
  </w:style>
  <w:style w:type="paragraph" w:styleId="Style2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23">
    <w:name w:val="Маркированный список 2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33">
    <w:name w:val="Маркированный список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Xl58">
    <w:name w:val="xl5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14pt">
    <w:name w:val="Обычный + 14 pt"/>
    <w:basedOn w:val="Normal"/>
    <w:qFormat/>
    <w:pPr>
      <w:shd w:fill="FFFFFF" w:val="clear"/>
      <w:autoSpaceDE w:val="false"/>
      <w:spacing w:lineRule="auto" w:line="360"/>
      <w:ind w:left="10" w:right="10" w:firstLine="379"/>
      <w:jc w:val="both"/>
    </w:pPr>
    <w:rPr>
      <w:sz w:val="28"/>
      <w:szCs w:val="28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</w:rPr>
  </w:style>
  <w:style w:type="paragraph" w:styleId="Bodytxt">
    <w:name w:val="bodytxt"/>
    <w:basedOn w:val="Normal"/>
    <w:qFormat/>
    <w:pPr>
      <w:spacing w:before="100" w:after="100"/>
    </w:pPr>
    <w:rPr>
      <w:rFonts w:ascii="Tahoma" w:hAnsi="Tahoma" w:cs="Tahoma"/>
      <w:color w:val="111111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00:00Z</dcterms:created>
  <dc:creator>EW/LN/CB</dc:creator>
  <dc:description/>
  <cp:keywords>Ethan</cp:keywords>
  <dc:language>en-US</dc:language>
  <cp:lastModifiedBy>home</cp:lastModifiedBy>
  <cp:lastPrinted>2014-05-29T14:54:00Z</cp:lastPrinted>
  <dcterms:modified xsi:type="dcterms:W3CDTF">2015-05-12T09:23:00Z</dcterms:modified>
  <cp:revision>59</cp:revision>
  <dc:subject/>
  <dc:title>Ethan Frome</dc:title>
</cp:coreProperties>
</file>